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964" w:right="284" w:hanging="6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женедельник «Экономика и жизнь» (2002).</w:t>
      </w:r>
    </w:p>
    <w:p>
      <w:pPr>
        <w:pStyle w:val="Normal"/>
        <w:numPr>
          <w:ilvl w:val="0"/>
          <w:numId w:val="2"/>
        </w:numPr>
        <w:spacing w:lineRule="auto" w:line="360"/>
        <w:ind w:left="964" w:right="284" w:hanging="6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Российская газета».</w:t>
      </w:r>
    </w:p>
    <w:p>
      <w:pPr>
        <w:pStyle w:val="Normal"/>
        <w:numPr>
          <w:ilvl w:val="0"/>
          <w:numId w:val="2"/>
        </w:numPr>
        <w:spacing w:lineRule="auto" w:line="360"/>
        <w:ind w:left="964" w:right="284" w:hanging="6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Цветные металлы» (2002-2003).</w:t>
      </w:r>
    </w:p>
    <w:p>
      <w:pPr>
        <w:pStyle w:val="Normal"/>
        <w:numPr>
          <w:ilvl w:val="0"/>
          <w:numId w:val="2"/>
        </w:numPr>
        <w:spacing w:lineRule="auto" w:line="360"/>
        <w:ind w:left="964" w:right="284" w:hanging="6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ческая инструкция «Обжиг, пуск и эксплуатация электролизеров для производства алюминия».</w:t>
      </w:r>
    </w:p>
    <w:p>
      <w:pPr>
        <w:pStyle w:val="Normal"/>
        <w:numPr>
          <w:ilvl w:val="0"/>
          <w:numId w:val="2"/>
        </w:numPr>
        <w:spacing w:lineRule="auto" w:line="360"/>
        <w:ind w:left="964" w:right="284" w:hanging="6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 БАЗ-30-03-97.</w:t>
      </w:r>
    </w:p>
    <w:p>
      <w:pPr>
        <w:pStyle w:val="Normal"/>
        <w:numPr>
          <w:ilvl w:val="0"/>
          <w:numId w:val="2"/>
        </w:numPr>
        <w:spacing w:lineRule="auto" w:line="360"/>
        <w:ind w:left="964" w:right="284" w:hanging="6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зинов В.П., Грибов В.Д. «Экономика предприятия» М. 1997г.</w:t>
      </w:r>
    </w:p>
    <w:p>
      <w:pPr>
        <w:pStyle w:val="Normal"/>
        <w:numPr>
          <w:ilvl w:val="0"/>
          <w:numId w:val="2"/>
        </w:numPr>
        <w:spacing w:lineRule="auto" w:line="360"/>
        <w:ind w:left="964" w:right="284" w:hanging="6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Экономика предприятий» /под редакцией Семенова Л.А./ М. 1996г.</w:t>
      </w:r>
    </w:p>
    <w:p>
      <w:pPr>
        <w:pStyle w:val="Normal"/>
        <w:numPr>
          <w:ilvl w:val="0"/>
          <w:numId w:val="2"/>
        </w:numPr>
        <w:spacing w:lineRule="auto" w:line="360"/>
        <w:ind w:left="964" w:right="284" w:hanging="6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чин Н.А. «Эффективность использования основных фондов, производственных мощностей» М. 1993г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60" w:right="850" w:gutter="0" w:header="0" w:top="720" w:footer="708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1520</wp:posOffset>
              </wp:positionH>
              <wp:positionV relativeFrom="page">
                <wp:posOffset>274320</wp:posOffset>
              </wp:positionV>
              <wp:extent cx="6583680" cy="1011364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10113480"/>
                        <a:chOff x="0" y="0"/>
                        <a:chExt cx="6583680" cy="10113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3680" cy="1011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77800"/>
                          <a:ext cx="65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200" y="958716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840" y="958212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2960" y="9582120"/>
                          <a:ext cx="144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56000"/>
                          <a:ext cx="250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34560"/>
                          <a:ext cx="250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5744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5560" y="9941400"/>
                          <a:ext cx="8463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9440" y="9941400"/>
                          <a:ext cx="50472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36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59616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828000"/>
                          <a:ext cx="32904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48800" y="9718560"/>
                          <a:ext cx="364536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КП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4.220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5pt;margin-top:21.6pt;width:518.4pt;height:796.35pt" coordorigin="1153,432" coordsize="10368,15927">
              <v:rect id="shape_0" stroked="t" o:allowincell="f" style="position:absolute;left:1152;top:432;width:10367;height:15926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line id="shape_0" from="1718,15522" to="1718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515" to="11507,1551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285,15522" to="2285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702,15522" to="3702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51,15530" to="4551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5117,15522" to="5117,163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52,15522" to="10953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796" to="5106,157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6077" to="5106,1607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60,15798" to="11514,1579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9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2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6;top:16088;width:1332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34;top:16088;width:794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5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544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909;width:517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66;top:15737;width:5740;height:3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КП.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4.2201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7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64375</wp:posOffset>
              </wp:positionH>
              <wp:positionV relativeFrom="paragraph">
                <wp:posOffset>4508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55pt;mso-position-vertical-relative:text;margin-left:556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6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60" w:leader="none"/>
      </w:tabs>
      <w:ind w:left="252" w:hanging="0"/>
      <w:outlineLvl w:val="1"/>
    </w:pPr>
    <w:rPr>
      <w:rFonts w:ascii="Arial" w:hAnsi="Arial" w:cs="Arial"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284" w:right="284"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6:21:00Z</dcterms:created>
  <dc:creator>User</dc:creator>
  <dc:description/>
  <dc:language>en-US</dc:language>
  <cp:lastModifiedBy>Mega-Club</cp:lastModifiedBy>
  <cp:lastPrinted>2003-10-10T10:08:00Z</cp:lastPrinted>
  <dcterms:modified xsi:type="dcterms:W3CDTF">2003-10-10T04:08:00Z</dcterms:modified>
  <cp:revision>14</cp:revision>
  <dc:subject/>
  <dc:title>Заключение</dc:title>
</cp:coreProperties>
</file>